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внесении изменений в Закон             Ульяновской области «О бюджете Территориального фонда обязательного медицинского страхования Ульяновской области                                          на 2022 год и на плановый период 2023 и 2024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Закон             Ульяновской области «О бюджете Территориального фонда обязательного медицинского страхования Ульяновской области на 2022 год и на плановый период 2023 и 2024 годов» не потребует признания утратившими силу,     приостановления, изменения, дополнения или принятия актов                      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2-09-28T08:55:00Z</cp:lastPrinted>
  <dcterms:modified xsi:type="dcterms:W3CDTF">2022-09-28T04:55:00Z</dcterms:modified>
  <cp:revision>38</cp:revision>
  <dc:subject/>
  <dc:title>Перечень</dc:title>
</cp:coreProperties>
</file>